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8755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4523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57326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11951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