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08610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32138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97543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43066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