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29228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19161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04830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07816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