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38659379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1586941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0878546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7440713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38586006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10991949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0101472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