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5958078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197068476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58593775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68086547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