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531215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2548315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2574463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295509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