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14973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54384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