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64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8500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6381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