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672923299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870399898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673222196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484180163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938147397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892425639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669639788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