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07675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73605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