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48100054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83097179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14977963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255088647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