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70843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23829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635236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532406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848935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6192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92940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