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93475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084747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