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473883814"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275979881"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361618079"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889982855"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483367420"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45292449"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65182309"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603686894"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567056440"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406705451"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674968853"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839058321"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588948120"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312762677"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041164487"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219610713"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981033024"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2133311579"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555950872"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216995590"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417089688"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130739842"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543277788"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257193061"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342408565"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784433766"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