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277884931"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2135800688"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37658431"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535359842"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288850446"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436566468"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448729171"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290849096"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886228468"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115736250"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197398722"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292735337"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9570966"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714975978"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82850803"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555028462"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025050233"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621162311"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1019743069"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1377777134"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4237873"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995105917"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806039532"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937387369"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722617063"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732081338"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863310117"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