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91322353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34330923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686283769"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744348093"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82442784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77811146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7742783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433900156"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35628462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2816444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74594086"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2123614728"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79447429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675129518"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384604847"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08741138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600011356"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394994528"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485935550"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499796949"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41272169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054632660"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05102731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616489358"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464310018"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368467047"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51081450"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