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912198031"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520078708"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